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3115" cy="942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BONES !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Did you know that the human skeleton consists of 206 bones 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lace on your skeleton all the major bones listed below 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rpal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lavicl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occyx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ranium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emur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umeru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umbar Vertebra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andibl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anubrium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tacarpal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tatarsal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atella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lvic Girdl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halange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ib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crum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capula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ternum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arsal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oracic vertebra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ibia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Ulna Radi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NES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43:00Z</dcterms:created>
  <dc:creator>Maud Birney</dc:creator>
  <dc:description/>
  <dc:language>en-US</dc:language>
  <cp:lastModifiedBy>Maud Birney</cp:lastModifiedBy>
  <cp:lastPrinted>2011-11-29T07:17:00Z</cp:lastPrinted>
  <dcterms:modified xsi:type="dcterms:W3CDTF">2011-11-29T18:01:00Z</dcterms:modified>
  <cp:revision>2</cp:revision>
  <dc:subject/>
  <dc:title/>
</cp:coreProperties>
</file>