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PART I Learning and Earnin</w:t>
      </w:r>
      <w:r>
        <w:rPr>
          <w:b/>
          <w:u w:val="single"/>
        </w:rPr>
        <w:t>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arting salaries 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hat do you wan to be when you grow up ?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will you make</w:t>
      </w:r>
      <w:r>
        <w:rPr>
          <w:b/>
          <w:u w:val="single"/>
        </w:rPr>
        <w:t xml:space="preserve"> ?_____________________________________________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How ot learn and earn 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starting salary might you earn with just a high school diploma?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starting salary might you earn with a bachelors degree?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starting salary might you earn with a masters degree?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starting salary might you earn with a PhD? 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How much money might you make over 40 years with just a high school diploma?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How much money might you make over 40 years with a bachelors degree?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How much money might you make over 40 years with a masters degree?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How much money might you make over 40 years with a PhD?_______</w:t>
      </w:r>
    </w:p>
    <w:p>
      <w:pPr>
        <w:pStyle w:val="Normal"/>
        <w:spacing w:lineRule="auto" w:line="480"/>
        <w:ind w:left="540" w:hanging="0"/>
        <w:rPr>
          <w:b/>
          <w:b/>
          <w:u w:val="single"/>
        </w:rPr>
      </w:pPr>
      <w:r>
        <w:rPr>
          <w:b/>
          <w:u w:val="single"/>
        </w:rPr>
        <w:t xml:space="preserve">How to decode a pay check: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ive example of required deduction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Give examples of voluntary deductions</w:t>
      </w:r>
    </w:p>
    <w:p>
      <w:pPr>
        <w:pStyle w:val="Normal"/>
        <w:spacing w:lineRule="auto" w:line="480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left="540" w:hanging="0"/>
        <w:jc w:val="center"/>
        <w:rPr/>
      </w:pPr>
      <w:r>
        <w:rPr>
          <w:b/>
          <w:u w:val="single"/>
        </w:rPr>
        <w:t>PART II Saving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an example of common expenses?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an example of little things? 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an example of emergencies? 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an example of things to buy soon? 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an example of far away items? 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an example of investing? 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an example of giving? 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So, how many “banks” should you have? __________________</w:t>
      </w:r>
    </w:p>
    <w:p>
      <w:pPr>
        <w:pStyle w:val="Normal"/>
        <w:spacing w:lineRule="auto" w:line="480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  <w:t>Savings and Earning Interest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How can your money work for you?</w:t>
      </w:r>
    </w:p>
    <w:p>
      <w:pPr>
        <w:pStyle w:val="Normal"/>
        <w:rPr/>
      </w:pPr>
      <w:r>
        <w:rP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interest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does the word “deposit” mean?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interest rate?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Define the two types of interest?</w:t>
      </w:r>
    </w:p>
    <w:p>
      <w:pPr>
        <w:pStyle w:val="Normal"/>
        <w:spacing w:lineRule="auto" w:line="480"/>
        <w:ind w:left="360" w:firstLine="180"/>
        <w:jc w:val="both"/>
        <w:rPr/>
      </w:pPr>
      <w:r>
        <w:rPr/>
        <w:t>Simple-__________________________________________________________________</w:t>
      </w:r>
    </w:p>
    <w:p>
      <w:pPr>
        <w:pStyle w:val="Normal"/>
        <w:spacing w:lineRule="auto" w:line="480"/>
        <w:ind w:left="360" w:firstLine="180"/>
        <w:jc w:val="both"/>
        <w:rPr/>
      </w:pPr>
      <w:r>
        <w:rPr/>
        <w:t>Compound-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ich is the more powerful type of interest?________________</w:t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  <w:t>How Banks Work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does it mean if your bank is paying you 3% interest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does it mean if your bank is paying 5% interest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y does the bank pay you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happens when you take a loan from the bank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How does the bank earn money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How do you know that your savings are safe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happens to your money if the bank loses it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are checking accounts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are checking accounts used for?</w:t>
      </w:r>
    </w:p>
    <w:p>
      <w:pPr>
        <w:pStyle w:val="Normal"/>
        <w:spacing w:lineRule="auto" w:line="480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  <w:t>About Savings Accounts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should you compare when deciding to open an account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liquidity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ill in:  All _________   __________  let you _______ your money on the spot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does an ATM card allow you to do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“compounding”?</w:t>
      </w:r>
    </w:p>
    <w:p>
      <w:pPr>
        <w:pStyle w:val="Normal"/>
        <w:spacing w:lineRule="auto" w:line="480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  <w:t>Saving Tricks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List the six tricks to saving and write complete sentences describing them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should you think when you feel you “have to buy”?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center"/>
        <w:rPr/>
      </w:pPr>
      <w:r>
        <w:rPr>
          <w:b/>
          <w:u w:val="single"/>
        </w:rPr>
        <w:t>PART III Spending:Buy it or Not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is impulse buying?</w:t>
      </w:r>
    </w:p>
    <w:p>
      <w:pPr>
        <w:pStyle w:val="Normal"/>
        <w:spacing w:lineRule="auto" w:line="480"/>
        <w:ind w:left="540" w:hanging="0"/>
        <w:jc w:val="both"/>
        <w:rPr/>
      </w:pPr>
      <w:r>
        <w:rPr/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What questions should you ask before buying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1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2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3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4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5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6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7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8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9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41. Why can’t you dip into savings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Smart Shopping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42. List ten ways to be a smart shopper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1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2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3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4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5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6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7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8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9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10.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Cash, Check, Credit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43. What do you know when you pay cash for purchases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44. Why will some businesses give you a discount if you pay with cash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45. How much money should you keep in a checking account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46. Where should the rest of your money go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47. When will you be charged to use the ATM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48. What is the difference between a credit and a debit card?</w:t>
      </w:r>
    </w:p>
    <w:p>
      <w:pPr>
        <w:pStyle w:val="Normal"/>
        <w:ind w:left="360" w:hanging="0"/>
        <w:rPr/>
      </w:pPr>
      <w:r>
        <w:rPr/>
        <w:t>What could happen if you don’t have enough money in your bank account when you use your debit card?</w:t>
      </w:r>
    </w:p>
    <w:p>
      <w:pPr>
        <w:pStyle w:val="Normal"/>
        <w:ind w:left="360" w:hanging="0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hat is the difference between writing a check now and writing a check a few years ago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hat is “Direct Deposit”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of your credit card balance should you pay each month?</w:t>
      </w:r>
    </w:p>
    <w:p>
      <w:pPr>
        <w:pStyle w:val="Normal"/>
        <w:ind w:left="-720" w:firstLine="720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if you don’t do this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“What kind of spender are you?” qu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result?  Do you agree or disagree?  Why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sectPr>
      <w:type w:val="nextPage"/>
      <w:pgSz w:w="12240" w:h="15840"/>
      <w:pgMar w:left="99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22:00Z</dcterms:created>
  <dc:creator>lafetterolf072391</dc:creator>
  <dc:description/>
  <cp:keywords/>
  <dc:language>en-US</dc:language>
  <cp:lastModifiedBy>Maud Birney</cp:lastModifiedBy>
  <cp:lastPrinted>2012-10-03T10:48:00Z</cp:lastPrinted>
  <dcterms:modified xsi:type="dcterms:W3CDTF">2012-10-04T12:10:00Z</dcterms:modified>
  <cp:revision>2</cp:revision>
  <dc:subject/>
  <dc:title>Learning and Earning</dc:title>
</cp:coreProperties>
</file>