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What is it like to be an EMT 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lay the following games  and write 5 facts you discovered during your gam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289"/>
        <w:gridCol w:w="1288"/>
        <w:gridCol w:w="1288"/>
        <w:gridCol w:w="1288"/>
        <w:gridCol w:w="1288"/>
        <w:gridCol w:w="1288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AME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ACT #1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T#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T #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T#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T #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our Score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ME #1 EMS INCIDENT MANAGEMENT CHALLENG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ME #2 AED and CPR CHALLEN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ME #3 BACK TO THE BASICS: WEIGHT CONVERS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ME#4 ENVIRONMENTAL EMERGENCIES CHALLEN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AME #5  CHOOSE A SEASONAL GAM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ME # 6 MEDICAL LEGAL AND ETHICAL ISSU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ME #7 PPE  STANDAARDSAND BEST PRACTIC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AME #8 READING AND WRITING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25:00Z</dcterms:created>
  <dc:creator>Maud Birney</dc:creator>
  <dc:description/>
  <dc:language>en-US</dc:language>
  <cp:lastModifiedBy>Maud Birney</cp:lastModifiedBy>
  <dcterms:modified xsi:type="dcterms:W3CDTF">2010-12-03T16:40:00Z</dcterms:modified>
  <cp:revision>1</cp:revision>
  <dc:subject/>
  <dc:title/>
</cp:coreProperties>
</file>