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reshman Seminar – Greatest inventions in civil engineering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ame ___________________________</w:t>
        <w:tab/>
        <w:tab/>
        <w:t>Date _____________________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Roads &amp; Highways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ere was the first road built 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was its name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is the first road in New York City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other city had traffic problems in the19th century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is a super highway?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Water &amp; Sewer systems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is an aqueduct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o built the first aqueduct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does a sewer system do ?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 xml:space="preserve">Tunnels 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is a TBM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en was dynamite used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y do we need fresh air in a tunnel?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Bridges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y is the Brooklyn Bridge different from others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y is accounting for wind force so crucial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type of bridges stronger than others?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Canals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y are canals constructed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ame the most famous American dam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ere is the largest dam being constructed?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 xml:space="preserve">Skyscrapers 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hat material makes the skyscrapers frame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How tall is the Chrysler building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How tall is the empire State Building?</w:t>
      </w:r>
    </w:p>
    <w:p>
      <w:pPr>
        <w:pStyle w:val="Normal"/>
        <w:spacing w:lineRule="auto" w:line="480"/>
        <w:rPr/>
      </w:pPr>
      <w:r>
        <w:rPr>
          <w:rFonts w:cs="Palatino Linotype" w:ascii="Palatino Linotype" w:hAnsi="Palatino Linotype"/>
          <w:lang w:val="en-US"/>
        </w:rPr>
        <w:t>Why are skyscrapers tapered?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How tall were the Twin towers?</w:t>
      </w:r>
    </w:p>
    <w:p>
      <w:pPr>
        <w:pStyle w:val="Normal"/>
        <w:rPr>
          <w:rFonts w:ascii="Palatino Linotype" w:hAnsi="Palatino Linotype" w:eastAsia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29:00Z</dcterms:created>
  <dc:creator>mbirney</dc:creator>
  <dc:description/>
  <dc:language>en-US</dc:language>
  <cp:lastModifiedBy>Maud Birney</cp:lastModifiedBy>
  <cp:lastPrinted>2012-11-07T10:38:00Z</cp:lastPrinted>
  <dcterms:modified xsi:type="dcterms:W3CDTF">2012-11-07T18:29:00Z</dcterms:modified>
  <cp:revision>2</cp:revision>
  <dc:subject/>
  <dc:title>Freshman Seminar – Greatest inventions in civil engineering</dc:title>
</cp:coreProperties>
</file>