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Name: 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7"/>
          <w:szCs w:val="27"/>
          <w:lang w:val="en-US"/>
        </w:rPr>
        <w:t>Newspaper/website_______________________ Pages: ______________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7"/>
          <w:szCs w:val="27"/>
          <w:lang w:val="en-US"/>
        </w:rPr>
        <w:t>Name of article: _________________________Date: _______________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val="en-US"/>
        </w:rPr>
        <w:t>1. Knowledge 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 What did you already know about the topic before reading the article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/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u w:val="single"/>
          <w:lang w:val="en-US"/>
        </w:rPr>
        <w:t>2. Headline Effectiveness:</w:t>
      </w: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How effective was the headline in summarizing the story and getting the reader’s attention?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A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3. Comprehensiveness of Information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A. The 5 "W's" and "H"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1. Who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2. What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3. Where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4. When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5. Why?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6. How?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 xml:space="preserve">C. Were all the 5 "W's" and "H" answered? 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D. Of all the 5 "W's" and "H", put a star next to the one you think is the most important. Tell why in the space below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u w:val="single"/>
          <w:lang w:val="en-US"/>
        </w:rPr>
        <w:t>4. Magnitude of the event in story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A. Is it international, national or local?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B. What is its impact? How many people were affected by it?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5. Facts in a news story are supposed to be arranged from most to least important. Do you believe the author of your article did this effectively? Why or why not?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6. Reliability of Sources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Discuss the accuracy of the facts used in the story. How do you know that the sources used were reliable and accurate? Provide specific examples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7. Personal Reaction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A0"/>
          <w:sz w:val="24"/>
          <w:szCs w:val="24"/>
          <w:lang w:val="en-US"/>
        </w:rPr>
        <w:t>What do you think of this article? (write at least three full sentences)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eastAsia="Times New Roman" w:cs="Arial"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27"/>
          <w:szCs w:val="27"/>
          <w:lang w:val="en-US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NN KIDS Name 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te today is 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 the topics cited in today’s episode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7"/>
      </w:tblGrid>
      <w:tr>
        <w:trPr>
          <w:trHeight w:val="539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IC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AILS</w:t>
            </w:r>
          </w:p>
        </w:tc>
      </w:tr>
      <w:tr>
        <w:trPr>
          <w:trHeight w:val="14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66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66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1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 DA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17:00Z</dcterms:created>
  <dc:creator>Maud Birney</dc:creator>
  <dc:description/>
  <dc:language>en-US</dc:language>
  <cp:lastModifiedBy>Maud Birney</cp:lastModifiedBy>
  <cp:lastPrinted>2012-08-31T08:28:00Z</cp:lastPrinted>
  <dcterms:modified xsi:type="dcterms:W3CDTF">2012-12-14T13:18:00Z</dcterms:modified>
  <cp:revision>1</cp:revision>
  <dc:subject/>
  <dc:title/>
</cp:coreProperties>
</file>