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Webquest :</w:t>
      </w:r>
    </w:p>
    <w:p>
      <w:pPr>
        <w:pStyle w:val="Normal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Visit the sector of your choice an d choose a carreer you would be interested in .</w:t>
      </w:r>
    </w:p>
    <w:p>
      <w:pPr>
        <w:pStyle w:val="Normal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All the notes you will take will be used to present the carreer to your peers.</w:t>
      </w:r>
    </w:p>
    <w:p>
      <w:pPr>
        <w:pStyle w:val="Normal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cience </w:t>
      </w:r>
      <w:hyperlink r:id="rId2">
        <w:r>
          <w:rPr>
            <w:rStyle w:val="InternetLink"/>
            <w:rFonts w:cs="Calibri"/>
            <w:sz w:val="24"/>
            <w:szCs w:val="24"/>
          </w:rPr>
          <w:t>http://www.the-aps.org/education/k-12misc/careers.htm</w:t>
        </w:r>
      </w:hyperlink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Technology </w:t>
      </w:r>
      <w:hyperlink r:id="rId3">
        <w:r>
          <w:rPr>
            <w:rStyle w:val="InternetLink"/>
            <w:rFonts w:cs="Calibri"/>
            <w:sz w:val="24"/>
            <w:szCs w:val="24"/>
          </w:rPr>
          <w:t>http://www.khake.com/page17.html</w:t>
        </w:r>
      </w:hyperlink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t>Engineering Careers :</w:t>
      </w:r>
      <w:hyperlink r:id="rId4">
        <w:r>
          <w:rPr>
            <w:rStyle w:val="InternetLink"/>
            <w:rFonts w:cs="Calibri"/>
            <w:sz w:val="24"/>
            <w:szCs w:val="24"/>
            <w:lang w:val="en-US"/>
          </w:rPr>
          <w:t>http://education-portal.com/article_directory/q_p/page/Engineering/q_p/Careers_and_Occupations_List.html</w:t>
        </w:r>
      </w:hyperlink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In your presentation you will need the following content :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40" w:before="0" w:after="0"/>
        <w:ind w:left="0" w:hanging="36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career name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40" w:before="0" w:after="0"/>
        <w:ind w:left="0" w:hanging="36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Description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40" w:before="0" w:after="0"/>
        <w:ind w:left="0" w:hanging="360"/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 xml:space="preserve">Examples of cool things they do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40" w:before="0" w:after="0"/>
        <w:ind w:left="0" w:hanging="360"/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length of study/ degree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40" w:before="0" w:after="0"/>
        <w:ind w:left="0" w:hanging="36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average salary as of 2011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40" w:before="0" w:after="280"/>
        <w:ind w:left="0" w:hanging="36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outlook</w:t>
      </w:r>
    </w:p>
    <w:p>
      <w:pPr>
        <w:pStyle w:val="Normal"/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-aps.org/education/k-12misc/careers.htm" TargetMode="External"/><Relationship Id="rId3" Type="http://schemas.openxmlformats.org/officeDocument/2006/relationships/hyperlink" Target="http://www.khake.com/page17.html" TargetMode="External"/><Relationship Id="rId4" Type="http://schemas.openxmlformats.org/officeDocument/2006/relationships/hyperlink" Target="http://education-portal.com/article_directory/q_p/page/Engineering/q_p/Careers_and_Occupations_List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earch career- technology end of uni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3:42:00Z</dcterms:created>
  <dc:creator>Maud Birney</dc:creator>
  <dc:description/>
  <dc:language>en-US</dc:language>
  <cp:lastModifiedBy>Maud Birney</cp:lastModifiedBy>
  <dcterms:modified xsi:type="dcterms:W3CDTF">2011-11-15T13:59:00Z</dcterms:modified>
  <cp:revision>1</cp:revision>
  <dc:subject/>
  <dc:title/>
</cp:coreProperties>
</file>